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059180" cy="10591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Telia Eesti ASRegistrikood: 10234957Mustamäe tee 3, Tallinne-mail: info@telia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Harju maakond Harku vald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Harku aleviku Telia sidevõr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2223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oktoober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3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  <Pages>1</Pages>
  <Words>61</Words>
  <Characters>355</Characters>
  <CharactersWithSpaces>4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4-08-08T13:02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